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Sample Interviewee Solicitation</w:t>
      </w:r>
    </w:p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24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92"/>
      </w:tblGrid>
      <w:tr>
        <w:trPr>
          <w:trHeight w:val="5865" w:hRule="atLeast"/>
        </w:trPr>
        <w:tc>
          <w:tcPr>
            <w:tcW w:w="449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ar Sir or Madam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My name is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_____your name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and I am a 12th grade student at the Bodine High School for International Affairs in the School District of Philadelphia. I am writing a research paper about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______your topic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and need to interview someone regarding this topic. As the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______the person's title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at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______person's place of employment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you will be perfectly suited to answer a few questions regarding my issue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I would like to ask you some specific questions regarding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_____your topic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. The interview should not take a lot of time and can be done on the phone, in person or via email. Thank you and I appreciate your help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incerel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_____you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6:38:00Z</dcterms:created>
  <dc:creator>pienaark</dc:creator>
  <dc:description/>
  <cp:keywords/>
  <dc:language>en-US</dc:language>
  <cp:lastModifiedBy>pienaark</cp:lastModifiedBy>
  <dcterms:modified xsi:type="dcterms:W3CDTF">2009-01-20T16:38:00Z</dcterms:modified>
  <cp:revision>1</cp:revision>
  <dc:subject/>
  <dc:title/>
</cp:coreProperties>
</file>